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800"/>
      </w:tblGrid>
      <w:tr>
        <w:trPr>
          <w:trHeight w:val="25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ЯСНИТЕЛЬНАЯ ЗАПИСКА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 отчету об исполнении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25" w:hRule="atLeast"/>
        </w:trPr>
        <w:tc>
          <w:tcPr>
            <w:tcW w:w="8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1 января 20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г.                               Форма по ОК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360</w:t>
            </w:r>
          </w:p>
        </w:tc>
      </w:tr>
      <w:tr>
        <w:trPr>
          <w:trHeight w:val="270" w:hRule="atLeast"/>
        </w:trPr>
        <w:tc>
          <w:tcPr>
            <w:tcW w:w="8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 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ПО  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8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финансового органа: Администрация Екатеринославского сельского поселения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Шербакульского муниципального района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</w:t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бюджета      Бюджет Екатеринославского сельского поселения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Шербакульского муниципального района Омской области             по ОКАТО 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: год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рубли                                                                                                                 по ОКЕ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</w:tbl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Бюджет Екатеринославского сельского поселения Шербакульского муниципального района за 2023 год в целом по доходам выполнен на 100,72 %, объем доходов составил 18 892 230.96 рублей при уточненных годовых назначениях 18 757 411.62 рублей, в том числе по налоговым и неналоговым доходам на 101,12 % (уточненный план составил 23 243 610,97 рублей, фактически поступило 23 505 003,15 рублей).  </w:t>
      </w:r>
    </w:p>
    <w:p>
      <w:pPr>
        <w:pStyle w:val="TextBody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TextBody"/>
        <w:ind w:firstLine="709"/>
        <w:jc w:val="center"/>
        <w:rPr/>
      </w:pPr>
      <w:r>
        <w:rPr>
          <w:sz w:val="28"/>
          <w:szCs w:val="28"/>
        </w:rPr>
        <w:t>поступлений основных доходных источников в бюджет Екатеринославского сельского поселения Шербакульского муниципального района Омской области в 2023</w:t>
      </w:r>
      <w:r>
        <w:rPr/>
        <w:t xml:space="preserve"> году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1559"/>
        <w:gridCol w:w="1560"/>
        <w:gridCol w:w="1701"/>
        <w:gridCol w:w="1134"/>
      </w:tblGrid>
      <w:tr>
        <w:trPr>
          <w:trHeight w:val="9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воначальный план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кт 2023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уточненного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      к   плану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- ВСЕ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462 325,5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757 411,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892 230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95 086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2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307 711,2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82 908,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17 727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 197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1,52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 04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 423,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385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5 616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6%</w:t>
            </w:r>
          </w:p>
        </w:tc>
      </w:tr>
      <w:tr>
        <w:trPr>
          <w:trHeight w:val="102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24 64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26 777,5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7 462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 137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89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 283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 283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8 716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 283,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 283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8 716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73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18 464,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30 386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 464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4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 529,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 274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529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2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63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8 934,7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98 111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 934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5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4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 2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4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59 031,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53 244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53 244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7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06 638,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94 364,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394 364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 273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3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 393,2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 879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 879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86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09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226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226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 226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 74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 749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0 596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35 846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35 846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2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0 596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0 596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0 596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 25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5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85 48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85 481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85 48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0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00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 48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 481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 48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 0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 0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 0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75 06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75 069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75 069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5 857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5 857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5 857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 2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 21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 21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 0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 0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 08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Text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28"/>
          <w:szCs w:val="28"/>
        </w:rPr>
        <w:tab/>
        <w:t>Уточнения в доходную часть бюджета производились на основании решений сессии по представленным главным администратором доходов уточненных прогнозов поступления доход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о сравнению с первоначальным планом уточненные плановые назначения увеличились на 5 295 086,09 рублей или 139,33%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о состоянию на 01.01.2024 г. остатки денежных средств на едином счете бюджета составили 16 425 784,13 рублей.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9"/>
        <w:rPr/>
      </w:pPr>
      <w:r>
        <w:rPr>
          <w:sz w:val="28"/>
          <w:szCs w:val="28"/>
        </w:rPr>
        <w:t>За отчетный период расходы: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По разделу 01 00 «Общегосударственные расходы»</w:t>
      </w:r>
      <w:r>
        <w:rPr>
          <w:sz w:val="28"/>
          <w:szCs w:val="28"/>
        </w:rPr>
        <w:t xml:space="preserve"> исполнены в сумме 6 538 834,05 рублей, при годовом уточненном плане 6 599 209,33 рублей, процент исполнения составил 99,03</w:t>
      </w:r>
      <w:r>
        <w:rPr/>
        <w:t>%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/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 159,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 159,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4 591,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4 591,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 457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0 082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9 209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8 834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8</w:t>
            </w:r>
          </w:p>
        </w:tc>
      </w:tr>
    </w:tbl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По подразделу 0203 «Мобилизационная и вневойсковая подготовка»</w:t>
      </w:r>
      <w:r>
        <w:rPr>
          <w:sz w:val="28"/>
          <w:szCs w:val="28"/>
        </w:rPr>
        <w:t xml:space="preserve"> отражены расходы за счет субвенции на осуществление первичного воинского учета на территориях, где отсутствуют военные комиссариаты </w:t>
      </w:r>
      <w:r>
        <w:rPr>
          <w:b/>
          <w:sz w:val="28"/>
          <w:szCs w:val="28"/>
        </w:rPr>
        <w:t>КЦСР 5118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поступления субвенции в 2023 году составил 244 017,00 рублей. Средства освоены в полном объеме, в том числе в разрезе КОСГ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1 – 188 150,79 рублей (заработная пла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3 – 55 866,21 рублей (Начисления на выплаты по оплате тру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8"/>
          <w:szCs w:val="28"/>
        </w:rPr>
        <w:t xml:space="preserve">кассовое исполнение составило 395 789,96 рублей, процент исполнения составил 100%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400 «Национальная экономика»</w:t>
      </w:r>
      <w:r>
        <w:rPr>
          <w:sz w:val="28"/>
          <w:szCs w:val="28"/>
        </w:rPr>
        <w:t xml:space="preserve"> отражены расходы в сумме 3 890 853,75 рублей. Кассовое исполнение составило 3 650 537,76 рублей. Процент исполнения составил 93,82%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/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 095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 095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7 546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7 546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595,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595,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2 258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1 942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4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357,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357,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0 853,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50 537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2%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500 «ЖИЛИЩНО-КОММУНАЛЬНОЕ ХОЗЯЙСТВ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ые ассигнования составили 4 632 431,09 рублей. Кассовое исполнение составило 4 632 431,09 рублей. Процент исполнения составил 100</w:t>
      </w:r>
      <w:r>
        <w:rPr/>
        <w:t>%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/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7,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7,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9 073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9 073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2 431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2 431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По разделу 0800 «КУЛЬТУРА, КИНЕМАТОГРАФИЯ»</w:t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</w:rPr>
        <w:t>По данному разделу предусмотрены средства в сумме 831 622,30 рублей. Процент исполнения составил 100%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/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 622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 622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 622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 622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1000 «Социальная политика»</w:t>
      </w:r>
      <w:r>
        <w:rPr>
          <w:sz w:val="28"/>
          <w:szCs w:val="28"/>
        </w:rPr>
        <w:t xml:space="preserve"> в бюджете Екатеринославского сельского поселения на 2023 год предусмотрено 90 807,96 рублей, средства освоены в полном объем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/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1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807,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807,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807,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807,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подразделу 1001 «Пенсионное обеспечение»</w:t>
      </w:r>
      <w:r>
        <w:rPr>
          <w:sz w:val="28"/>
          <w:szCs w:val="28"/>
        </w:rPr>
        <w:t xml:space="preserve"> предусмотрены расходы на выплату доплат к пенсии муниципальному служащему в сумме 90 807,96 рублей, средства исполнены в полном объе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о разделу 1100 «Физическая культура и спорт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ланированы расходы в сумме 1 546 147,03 рублей. Средства исполнены в полном объе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/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46 147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46 147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46 147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46 147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В.А. Прибыльск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Н.В. Тюмене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стиль 20 Знак"/>
    <w:qFormat/>
    <w:rPr>
      <w:sz w:val="28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01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48:00Z</dcterms:created>
  <dc:creator>1</dc:creator>
  <dc:description/>
  <cp:keywords/>
  <dc:language>en-US</dc:language>
  <cp:lastModifiedBy>user</cp:lastModifiedBy>
  <cp:lastPrinted>2024-02-19T14:48:00Z</cp:lastPrinted>
  <dcterms:modified xsi:type="dcterms:W3CDTF">2024-02-19T08:48:00Z</dcterms:modified>
  <cp:revision>25</cp:revision>
  <dc:subject/>
  <dc:title>ПОЯСНИТЕЛЬНАЯ ЗАПИСКА</dc:title>
</cp:coreProperties>
</file>